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-504825</wp:posOffset>
            </wp:positionV>
            <wp:extent cx="1571625" cy="866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2019/2020  </w:t>
      </w:r>
      <w:r>
        <w:rPr>
          <w:b/>
          <w:u w:val="single"/>
          <w:lang w:val="en-US"/>
        </w:rPr>
        <w:t>AMCA NATIONALS  SOUTH AUSTRALIAN  CHAMPIONSHIP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Venue:                       MURRY BRIDGE SPEEDWAY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ate:                                 29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February 2020</w:t>
      </w:r>
    </w:p>
    <w:p>
      <w:pPr>
        <w:pStyle w:val="Normal"/>
        <w:rPr/>
      </w:pPr>
      <w:r>
        <w:rPr>
          <w:b/>
          <w:lang w:val="en-US"/>
        </w:rPr>
        <w:t>Entry Fee:                     $ 66.00 G.S.T. inclusive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Entries Close:                  12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February 2020.</w:t>
      </w:r>
    </w:p>
    <w:p>
      <w:pPr>
        <w:pStyle w:val="Normal"/>
        <w:rPr/>
      </w:pPr>
      <w:r>
        <w:rPr>
          <w:b/>
          <w:lang w:val="en-US"/>
        </w:rPr>
        <w:t>Late Nomination Fee:  $110.00 G.S.T. inclusiv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</w:t>
      </w:r>
      <w:r>
        <w:rPr>
          <w:b/>
          <w:u w:val="single"/>
          <w:lang w:val="en-US"/>
        </w:rPr>
        <w:t>ENTRY FORM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rivers Name____________________________Date____/___/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dress___________________________________City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te_________Post Code_________Car Number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(A/H)_________________BH______________Mob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mail Address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NK DETAILS -: BSB.                                ACC #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y signing this entry form, I hereby agree to abide by the decisions of the AMCA scrutineers and officials and obey the venues local rules and regulations. AMCA Nationals will not b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esponsible for gaskets etc. Noise Levels 95 db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ignature_____________________________Date__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ll completed entry forms, accompanied with the applicable entry fee should be forwarded to:     AMCA NATIONALS PTY LTD. P.O Box 275, Blairgowrie, VIC, 394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Or Direct Deposit -: Amca Nationals P/L. BSB 033-624 A/C. # 145436 Name &amp; Car no as ref.</w:t>
      </w:r>
    </w:p>
    <w:p>
      <w:pPr>
        <w:pStyle w:val="Normal"/>
        <w:rPr/>
      </w:pPr>
      <w:r>
        <w:rPr>
          <w:b/>
          <w:lang w:val="en-US"/>
        </w:rPr>
        <w:tab/>
        <w:tab/>
        <w:t>A MAI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</w:t>
        <w:tab/>
        <w:t>$1200</w:t>
        <w:tab/>
        <w:tab/>
        <w:tab/>
        <w:t>5</w:t>
        <w:tab/>
        <w:t>$ 9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</w:t>
        <w:tab/>
        <w:t>$ 500</w:t>
        <w:tab/>
        <w:tab/>
        <w:tab/>
        <w:t>6</w:t>
        <w:tab/>
        <w:t>$ 8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3</w:t>
        <w:tab/>
        <w:t>$ 200</w:t>
        <w:tab/>
        <w:tab/>
        <w:tab/>
        <w:t>7</w:t>
        <w:tab/>
        <w:t>$ 7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4</w:t>
        <w:tab/>
        <w:t>$ 100</w:t>
        <w:tab/>
        <w:tab/>
        <w:tab/>
        <w:t>8</w:t>
        <w:tab/>
        <w:t>$ 6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 xml:space="preserve">Subject to car count.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u w:val="single"/>
          <w:lang w:val="en-US"/>
        </w:rPr>
        <w:t>Tow Money</w:t>
      </w:r>
      <w:r>
        <w:rPr>
          <w:b/>
          <w:lang w:val="en-US"/>
        </w:rPr>
        <w:t>- Will be paid to interstate cars only.  The amount will be calculated after all entries have been received. No refunds on nomination monies. Prize money is subject to car counts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 xml:space="preserve">Please Note:  </w:t>
      </w:r>
    </w:p>
    <w:p>
      <w:pPr>
        <w:pStyle w:val="Normal"/>
        <w:rPr/>
      </w:pPr>
      <w:r>
        <w:rPr>
          <w:b/>
          <w:lang w:val="en-US"/>
        </w:rPr>
        <w:t>Cars in pits by 3.00pm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Late cars will be R.O.F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.A. State Title Hold Double Points for Competitors to go towards their S.A. Action Serie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5943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5pt" to="467.95pt,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 xml:space="preserve">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92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lang w:val="en-US"/>
      </w:rPr>
    </w:pPr>
    <w:r>
      <w:rPr>
        <w:b/>
        <w:lang w:val="en-US"/>
      </w:rPr>
      <w:t>AMCA NATIONALS Pty Ltd.  (ABN 89 108 786 027)</w:t>
    </w:r>
  </w:p>
  <w:p>
    <w:pPr>
      <w:pStyle w:val="Normal"/>
      <w:jc w:val="center"/>
      <w:rPr>
        <w:b/>
        <w:b/>
        <w:lang w:val="en-US"/>
      </w:rPr>
    </w:pPr>
    <w:r>
      <w:rPr>
        <w:b/>
        <w:lang w:val="en-US"/>
      </w:rPr>
      <w:t>P.O. Box 275, Blairgowrie, VIC, 3942</w:t>
    </w:r>
  </w:p>
  <w:p>
    <w:pPr>
      <w:pStyle w:val="Footer"/>
      <w:jc w:val="center"/>
      <w:rPr/>
    </w:pPr>
    <w:r>
      <w:rPr>
        <w:b/>
        <w:lang w:val="en-US"/>
      </w:rPr>
      <w:t>Michael Reidy: 0430 540 379 Email: amcanationals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0:27:00Z</dcterms:created>
  <dc:creator>vicki reidy</dc:creator>
  <dc:description/>
  <dc:language>en-US</dc:language>
  <cp:lastModifiedBy>Reidy</cp:lastModifiedBy>
  <cp:lastPrinted>2008-06-18T12:13:00Z</cp:lastPrinted>
  <dcterms:modified xsi:type="dcterms:W3CDTF">2020-01-03T00:27:00Z</dcterms:modified>
  <cp:revision>2</cp:revision>
  <dc:subject/>
  <dc:title>To Bernie Gordon</dc:title>
</cp:coreProperties>
</file>